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ind w:right="-7" w:hanging="0"/>
        <w:jc w:val="right"/>
        <w:rPr>
          <w:color w:val="FFFFFF"/>
          <w:sz w:val="28"/>
          <w:szCs w:val="28"/>
          <w:lang w:val="en-US"/>
        </w:rPr>
      </w:pPr>
      <w: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24621248" r:id="rId2"/>
        </w:object>
      </w:r>
      <w:r>
        <w:rPr>
          <w:color w:val="FFFFFF"/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spacing w:lineRule="atLeast" w:line="480"/>
        <w:ind w:right="-7" w:hanging="0"/>
        <w:jc w:val="both"/>
        <w:rPr>
          <w:b/>
          <w:b/>
          <w:color w:val="FFFFFF"/>
          <w:sz w:val="10"/>
          <w:szCs w:val="10"/>
          <w:lang w:val="en-US"/>
        </w:rPr>
      </w:pPr>
      <w:r>
        <w:rPr>
          <w:b/>
          <w:color w:val="FFFFFF"/>
          <w:sz w:val="10"/>
          <w:szCs w:val="10"/>
          <w:lang w:val="en-US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widowControl w:val="false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widowControl w:val="false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Normal"/>
        <w:widowControl w:val="false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</w:r>
    </w:p>
    <w:p>
      <w:pPr>
        <w:pStyle w:val="Heading3"/>
        <w:widowControl w:val="false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  <w:t>Р І Ш Е Н Н Я № 57-22/18</w:t>
      </w:r>
      <w:r>
        <w:rPr>
          <w:color w:val="FFFFFF"/>
          <w:spacing w:val="0"/>
          <w:szCs w:val="40"/>
          <w:lang w:val="uk-UA"/>
        </w:rPr>
        <w:t>24-4/16</w:t>
      </w:r>
    </w:p>
    <w:p>
      <w:pPr>
        <w:pStyle w:val="Normal"/>
        <w:widowControl w:val="false"/>
        <w:rPr>
          <w:spacing w:val="0"/>
          <w:szCs w:val="40"/>
          <w:lang w:val="uk-UA"/>
        </w:rPr>
      </w:pPr>
      <w:r>
        <w:rPr>
          <w:spacing w:val="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widowControl w:val="false"/>
              <w:ind w:right="-491" w:hanging="0"/>
              <w:rPr/>
            </w:pPr>
            <w:r>
              <w:rPr>
                <w:color w:val="FFFFFF"/>
                <w:sz w:val="28"/>
                <w:szCs w:val="28"/>
              </w:rPr>
              <w:t>15 берез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Комплексної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и </w:t>
      </w:r>
      <w:r>
        <w:rPr>
          <w:b/>
          <w:sz w:val="28"/>
          <w:szCs w:val="28"/>
          <w:lang w:val="ru-RU"/>
        </w:rPr>
        <w:t>«</w:t>
      </w:r>
      <w:r>
        <w:rPr>
          <w:b/>
          <w:sz w:val="28"/>
          <w:szCs w:val="28"/>
        </w:rPr>
        <w:t>Власний дім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6-2020 роки 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сталого розвитку Чернівецької області, відповідно до пункту 16 частини першої статті 43 Закону України «Про місцеве самоврядування в Україні» від 21 травня 1997 р. № 280/97-ВР, Стратегії економічного та соціального розвитку Чернівецької області на період до 2020 року, затвердженої рішенням ХХХІ сесії обласної ради VI скликання від 18 червня 2015 року №  63-31/15, обласна рад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widowControl w:val="false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до Комплексної програм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ласний ді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на 2016-2020 роки (далі – Програма), затвердженої рішенням IV сесії обласної ради VII скликання від 15 березня 2016 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4-4/16 наступні зміни:</w:t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озділ 7 Програми викласти в новій редакції:</w:t>
      </w:r>
    </w:p>
    <w:p>
      <w:pPr>
        <w:pStyle w:val="Standard"/>
        <w:spacing w:lineRule="auto" w:line="240" w:before="12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треба сільського населення в коштах для завершення всього розпочатого будівництва житлових будинків та спорудження нових на відведених земельних ділянках складає 1753,6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грн. Виходячи із обмежених можливостей бюджетної підтримки Програми, Чернівецький обласний фонд підтримки індивідуального житлового будівництва на селі ставить за мету забезпечити першочергову потребу сільського населення області в кредитах для будівництва, добудови (завершення будівництва), придбання та інженерного облаштування житла, що становить 21,73 млн. грн. (тобто біля 1,2 % від загальної потреби) при середньому обсязі кредиту на одну сім’ю – 109 тис. грн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для часткового задоволення потреб сільського населення в будівництві та інженерному оснащенні житла необхідно здійснювати фінансування Програми у 2016-2020 рр. у таких обсягах: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350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державного бюджету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755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обласного бюджету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185</w:t>
      </w:r>
      <w:r>
        <w:rPr>
          <w:rFonts w:cs="Times New Roman" w:ascii="Times New Roman" w:hAnsi="Times New Roman"/>
          <w:sz w:val="28"/>
          <w:szCs w:val="28"/>
        </w:rPr>
        <w:t xml:space="preserve"> тис. грн. – з місцевих бюджетів;</w:t>
      </w:r>
    </w:p>
    <w:p>
      <w:pPr>
        <w:pStyle w:val="Standard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275 </w:t>
      </w:r>
      <w:r>
        <w:rPr>
          <w:rFonts w:cs="Times New Roman" w:ascii="Times New Roman" w:hAnsi="Times New Roman"/>
          <w:sz w:val="28"/>
          <w:szCs w:val="28"/>
        </w:rPr>
        <w:t xml:space="preserve"> тис. грн. – за рахунок інших джерел фінансування (Додаток 2)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Програми здійснюється відповідно до Положення про порядок формування і використання коштів фондів підтримки індивідуального житлового будівництва на селі, затвердженого постановою Кабінету Міністрів України від 03.08.1998 р. №1211, на підставі законів України про Державний бюджет України, рішень обласної ради, органів місцевого самоврядування та відповідних розпоряджень облдержадміністрації, органів місцевого самоврядування та з інших незаборонених законодавством джерел. Обсяги фінансування Програми визначаються щорічно виходячи із можливостей відповідних бюджетів.</w:t>
      </w:r>
    </w:p>
    <w:p>
      <w:pPr>
        <w:pStyle w:val="Standard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ми джерелами фінансування Програми є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державного бюджету, виділені для надання довгострокових кредитів індивідуальним забудовникам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місцевих бюджетів, передбачені для надання довгострокових кредитів та на витрати, пов’язані з обслуговуванням кредитів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надходження, що не суперечать чинному законодавству України.</w:t>
      </w:r>
    </w:p>
    <w:p>
      <w:pPr>
        <w:pStyle w:val="Style17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ові розрахунки подані в Додатках 2-4, Таблицях 2-7».</w:t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озділ 8 Програми викласти в новій редакції :</w:t>
      </w:r>
    </w:p>
    <w:p>
      <w:pPr>
        <w:pStyle w:val="Standard"/>
        <w:tabs>
          <w:tab w:val="clear" w:pos="708"/>
          <w:tab w:val="left" w:pos="180" w:leader="none"/>
        </w:tabs>
        <w:spacing w:lineRule="auto" w:line="240"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иконання Програми дасть змогу покращити житлові умови близько 397 сільським сім’ям, побудувати, добудувати, реконструювати і придбати у сільській місцевості понад 208 сучасних житлових будинків з надвірними підсобними приміщеннями загальною площею приблизно 23880 кв.м. Завдяки добудові індивідуальних житлових будинків вартість введених в дію основних фондів втричі перевищить обсяги наданих кредитів. </w:t>
      </w:r>
    </w:p>
    <w:p>
      <w:pPr>
        <w:pStyle w:val="Standard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алізація програми дозволи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ащити житлові умови населення в сільській місцево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іпшити демографічну ситуацію та закріпити кадри в агропромисловому комплекс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ти структуру жителів села за віком (залишити молодь у сільській місцевості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нові робочі місця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о збільшити виробництво сільськогосподарської продукції у підсобних та фермерських господарствах, що сприятиме зниженню її цін на ринках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попит, розширити ринок збуту галузі будівництва, збільшити обсяги виробництва будівельних матеріалів в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обсяги оподаткування та надходження коштів до бюджетів області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ити авторитет місцевих органів влади серед населення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результативних показників Програми належить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продукту – кількість незавершених об’єктів будівництва, кількість об’єктів, що будуть збудовані, добудовані, реконструйовані та придбані за рахунок бюджетних кошт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ефективності – значне здешевлення вартості будівництва на один квадратний метр житла - 1605 грн. бюджетних коштів, у той час як ціна Держбуду на будівництво житла у Чернівецькій області станом на 01.10.2017 року становила 9961 грн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якост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будинків, які введено в експлуатацію за рахунок бюджетних кошт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інженерно-оснащених будинків (газифікація, електрифікація, водопостачання, водовідведення, перехід на альтернативні види опалення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сімей, що покращили житлові умови (за рахунок кредитів на будівництво та газифікацію);</w:t>
      </w:r>
    </w:p>
    <w:p>
      <w:pPr>
        <w:pStyle w:val="Standard"/>
        <w:widowControl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тома вага об’єктів, що будуть збудовані із залученням бюджетних коштів по відношенню до загальної потреби (Додаток 3)»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sz w:val="28"/>
          <w:szCs w:val="28"/>
        </w:rPr>
        <w:t>1.3. Внести зміни в Додатки 1-4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ється.</w:t>
      </w:r>
    </w:p>
    <w:p>
      <w:pPr>
        <w:pStyle w:val="Normal"/>
        <w:widowControl w:val="false"/>
        <w:spacing w:before="0" w:after="120"/>
        <w:ind w:firstLine="708"/>
        <w:jc w:val="both"/>
        <w:rPr/>
      </w:pPr>
      <w:r>
        <w:rPr>
          <w:sz w:val="28"/>
          <w:szCs w:val="28"/>
        </w:rPr>
        <w:t>1.4. Внести зміни в Таблиці 2-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до Програми, виклавши їх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новій редакції, що дода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 xml:space="preserve">ться. </w:t>
      </w:r>
    </w:p>
    <w:p>
      <w:pPr>
        <w:pStyle w:val="Normal"/>
        <w:widowControl w:val="false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сяг видатків на виконання заходів Програми у відповідному бюджетному періоді визначити рішенням сесії обласної ради про обласний бюджет, виходячи із наявних бюджетних можливостей.</w:t>
      </w:r>
    </w:p>
    <w:p>
      <w:pPr>
        <w:pStyle w:val="Normal"/>
        <w:widowControl w:val="false"/>
        <w:spacing w:before="120" w:after="120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заступника голови обласної державної адміністрації (Богатирець І.М.), постійні комісії з питань агропромислового розвитку та земельних відносин (Усик В.С.), з питань економіки, бюджету та інвестицій (Березовський М.М.).</w:t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widowControl w:val="false"/>
        <w:rPr/>
      </w:pPr>
      <w:r>
        <w:rPr/>
        <w:t>Голова обласної ради</w:t>
        <w:tab/>
        <w:t xml:space="preserve">І. Мунтян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uk-UA" w:bidi="ar-SA" w:eastAsia="zh-CN"/>
    </w:rPr>
  </w:style>
  <w:style w:type="paragraph" w:styleId="Style17">
    <w:name w:val="Абзац списка"/>
    <w:basedOn w:val="Standard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09:00Z</dcterms:created>
  <dc:creator>Inna</dc:creator>
  <dc:description/>
  <cp:keywords/>
  <dc:language>en-US</dc:language>
  <cp:lastModifiedBy>SI</cp:lastModifiedBy>
  <cp:lastPrinted>2018-05-30T11:02:00Z</cp:lastPrinted>
  <dcterms:modified xsi:type="dcterms:W3CDTF">2018-05-30T08:09:00Z</dcterms:modified>
  <cp:revision>2</cp:revision>
  <dc:subject/>
  <dc:title>ПРОЕКТ</dc:title>
</cp:coreProperties>
</file>